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15 февраля – Сретение Господа нашего Иисуса Христ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 сороковой день Пресвятая Дева Мария с Иосифом принесли Младенца Иисуса в Иерусалим представить перед Господом. Тогда был в Иерусалиме праведный старец Симеон... Ему было предсказано Духом Святым, что он не умрет, доколе не увидит Христа Господа. И пришел он по вдохновению в храм. И, когда родители принесли Младенца Иисуса, чтобы совершить над ним законный обряд, он взял Его на руки, благословил Бога и сказал: «Ныне отпускаешь раба Твоего,  Владыко, по слову Твоему, с миром, ибо видели очи мои спасение Твое, которое ты уготовал пред лицем всех народов, свет к просвещению язычников и славу народа Твоего Израиля» (Лк. 2, 25-32). В событии принесения Богомладенца в храм Иерусалимский произошла встреча (сретение) двух Заветов: Ветхого и Нового - совершенного Завета (т.е. союза Бога с человеком). Одни из последних праведников ветхозаветной Церкви - св. Симеон Богоприимец и Анна пророчица сподобились встретить в храме Основателя Нового Завета, в лице Которого встретились Бог и человек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55:00Z</dcterms:created>
  <dc:creator>721</dc:creator>
  <dc:description/>
  <dc:language>en-US</dc:language>
  <cp:lastModifiedBy>721</cp:lastModifiedBy>
  <dcterms:modified xsi:type="dcterms:W3CDTF">2003-01-27T11:03:00Z</dcterms:modified>
  <cp:revision>1</cp:revision>
  <dc:subject/>
  <dc:title>15 февраля – Сретение Господа нашего Иисуса Христа</dc:title>
</cp:coreProperties>
</file>